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二次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答辩建议成绩等级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3-10-08T01:34:41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