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答辩记录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en-US" w:eastAsia="zh-CN"/>
        </w:rPr>
        <w:commentReference w:id="0"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455"/>
        <w:gridCol w:w="1665"/>
        <w:gridCol w:w="1215"/>
        <w:gridCol w:w="2327"/>
      </w:tblGrid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1082903012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本科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190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20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答辩秘书</w:t>
      </w:r>
    </w:p>
  </w:comment>
  <w:comment w:id="1" w:author="流年丫" w:date="2023-10-03T20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3-10-03T20:04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3" w:author="流年丫" w:date="2023-10-03T20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实际的答辩地点和日期填写</w:t>
      </w:r>
    </w:p>
  </w:comment>
  <w:comment w:id="4" w:author="流年丫" w:date="2023-10-03T20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答辩组的其他成员（不必再次填写答辩组长），包含答辩秘书（因为答辩秘书为老师）</w:t>
      </w:r>
    </w:p>
  </w:comment>
  <w:comment w:id="5" w:author="流年丫" w:date="2023-10-03T20:1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答辩秘书手写签名和日期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3-10-08T01:31:14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