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二次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20806110122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</w:t>
            </w:r>
            <w:commentRangeStart w:id="3"/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4:40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