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455"/>
        <w:gridCol w:w="1665"/>
        <w:gridCol w:w="1215"/>
        <w:gridCol w:w="2327"/>
      </w:tblGrid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问题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eastAsia="zh-CN"/>
              </w:rPr>
              <w:t>……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答：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...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（答辩小组至少提出三个问题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最后，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从语言表达、问题阐述、课题内容、研究方法、难易度、工作量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方面评述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学生的回答问题情况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流年丫</cp:lastModifiedBy>
  <cp:lastPrinted>2009-04-24T15:22:00Z</cp:lastPrinted>
  <dcterms:modified xsi:type="dcterms:W3CDTF">2023-10-08T01:31:38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