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论文答辩评语及建议成绩</w:t>
      </w:r>
      <w:r>
        <w:rPr>
          <w:rFonts w:ascii="黑体" w:hAnsi="黑体" w:cs="Times New Roman" w:eastAsia="黑体"/>
          <w:vanish w:val="false"/>
          <w:color w:val="000000"/>
          <w:sz w:val="36"/>
          <w:szCs w:val="36"/>
          <w:lang w:val="zh-CN" w:eastAsia="zh-CN" w:bidi="ar-SA"/>
        </w:rPr>
        <w:commentReference w:id="0"/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300"/>
        <w:gridCol w:w="950"/>
        <w:gridCol w:w="630"/>
        <w:gridCol w:w="1108"/>
        <w:gridCol w:w="92"/>
        <w:gridCol w:w="1725"/>
        <w:gridCol w:w="90"/>
        <w:gridCol w:w="1230"/>
        <w:gridCol w:w="750"/>
        <w:gridCol w:w="1500"/>
      </w:tblGrid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24" w:hRule="exact"/>
        </w:trPr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20806110122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机械设计制造及其自动化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(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专升本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)2201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kern w:val="0"/>
                <w:sz w:val="21"/>
                <w:szCs w:val="21"/>
                <w:lang w:eastAsia="zh-CN"/>
              </w:rPr>
              <w:t>班</w:t>
            </w:r>
            <w:r>
              <w:rPr>
                <w:vanish w:val="false"/>
                <w:color w:val="FF0000"/>
              </w:rPr>
              <w:commentReference w:id="2"/>
            </w:r>
          </w:p>
        </w:tc>
      </w:tr>
      <w:tr>
        <w:trPr>
          <w:trHeight w:val="7697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答辩评语及建议成绩：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答辩评语主要包括对学生毕业论文的研究思路，论文质量，撰写规范程度和对论文自述介绍情况、回答问题情况等进行综合评价，</w:t>
            </w:r>
            <w:commentRangeStart w:id="3"/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答辩建议成绩等级</w:t>
            </w:r>
            <w:r>
              <w:rPr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等。可结合下评分点撰写评语内容。）（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vanish w:val="false"/>
                <w:sz w:val="24"/>
              </w:rPr>
              <w:commentReference w:id="4"/>
            </w:r>
          </w:p>
        </w:tc>
      </w:tr>
      <w:tr>
        <w:trPr>
          <w:trHeight w:val="411" w:hRule="atLeast"/>
        </w:trPr>
        <w:tc>
          <w:tcPr>
            <w:tcW w:w="98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lang w:val="en-US" w:eastAsia="zh-CN"/>
              </w:rPr>
              <w:t>毕业答辩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>
          <w:trHeight w:val="396" w:hRule="atLeast"/>
        </w:trPr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评分项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值</w:t>
            </w:r>
          </w:p>
        </w:tc>
        <w:tc>
          <w:tcPr>
            <w:tcW w:w="2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情况</w:t>
            </w:r>
          </w:p>
        </w:tc>
        <w:tc>
          <w:tcPr>
            <w:tcW w:w="38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论文质量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</w:tr>
      <w:tr>
        <w:trPr>
          <w:trHeight w:val="839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规范要求与文字表达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得分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vanish w:val="false"/>
              </w:rPr>
              <w:commentReference w:id="5"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/>
      </w:pPr>
      <w:r>
        <w:rPr>
          <w:rFonts w:ascii="宋体" w:hAnsi="宋体" w:cs="宋体"/>
          <w:sz w:val="24"/>
        </w:rPr>
        <w:t xml:space="preserve">答辩组组长签名：  </w:t>
      </w:r>
      <w:r>
        <w:rPr>
          <w:rFonts w:ascii="宋体" w:hAnsi="宋体" w:cs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        年    月    日</w:t>
      </w:r>
      <w:r>
        <w:rPr>
          <w:vanish w:val="false"/>
        </w:rPr>
        <w:commentReference w:id="6"/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4T16:1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责任人：答辩组组长</w:t>
      </w:r>
    </w:p>
  </w:comment>
  <w:comment w:id="1" w:author="JOKER" w:date="2022-10-07T19:3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准确无误，前后资料中的题目保持一致，不漏字多字。宋体，小四，居中</w:t>
      </w:r>
    </w:p>
  </w:comment>
  <w:comment w:id="2" w:author="流年丫" w:date="2023-10-04T16:1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专业班级要写完整，例：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bidi="en-US" w:eastAsia="zh-CN" w:val="en-GB"/>
        </w:rPr>
        <w:t>交通工程本科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bidi="en-US" w:eastAsia="zh-CN" w:val="en-US"/>
        </w:rPr>
        <w:t>1901班，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bidi="en-US" w:eastAsia="zh-CN" w:val="en-US"/>
        </w:rPr>
        <w:t>工程造价（专升本）2101班（此空格中的字体大小为五号字体）</w:t>
      </w:r>
    </w:p>
  </w:comment>
  <w:comment w:id="3" w:author="流年丫" w:date="2023-10-07T19:3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答辩组长给出的“经答辩小组成员同意，建议该生成绩为：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优秀/良好/中等/及格/不及格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bidi="en-US" w:val="en-US" w:eastAsia="zh-CN"/>
        </w:rPr>
        <w:t>”需另起一行撰写</w:t>
      </w:r>
    </w:p>
  </w:comment>
  <w:comment w:id="4" w:author="JOKER" w:date="2022-10-07T19:31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答辩建议成绩不得为具体分值，应为优秀/良好/中等/及格/不及格。</w:t>
      </w:r>
    </w:p>
  </w:comment>
  <w:comment w:id="5" w:author="JOKER" w:date="2022-10-07T19:32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填写：宋体，小四，居中，保留一位小数，分数同纸质版答辩成绩表（总分平均值表）</w:t>
      </w:r>
    </w:p>
  </w:comment>
  <w:comment w:id="6" w:author="流年丫" w:date="2023-10-04T16:18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纸质版填写：答辩组组长签名手写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0"/>
          <w:lang w:bidi="en-US" w:val="en-US" w:eastAsia="zh-CN"/>
        </w:rPr>
        <w:t>电子版填写： 宋体，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dc:language>en-US</dc:language>
  <cp:lastModifiedBy>流年丫</cp:lastModifiedBy>
  <cp:lastPrinted>2012-10-29T16:46:00Z</cp:lastPrinted>
  <dcterms:modified xsi:type="dcterms:W3CDTF">2023-10-08T01:34:38Z</dcterms:modified>
  <cp:revision>16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8104ED8A54BD28760CB267783A4A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