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设计任务书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8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3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定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3-10-08T01:02:57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