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建议成绩等级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3-10-08T01:27:45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