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设计指导教师评语及建议成绩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728"/>
        <w:gridCol w:w="544"/>
        <w:gridCol w:w="155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220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班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设计成果态度，选题质量，设计能力水平，设计成果规范程度，研究内容与方法，实用性与科学性，结论和存在的不足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质量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调研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vanish w:val="false"/>
              </w:rPr>
              <w:commentReference w:id="4"/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指导教师签名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  <w:r>
        <w:rPr>
          <w:vanish w:val="false"/>
        </w:rPr>
        <w:commentReference w:id="5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20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填写责任人：指导老师</w:t>
      </w:r>
    </w:p>
  </w:comment>
  <w:comment w:id="1" w:author="流年丫" w:date="2023-10-03T20:0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3T20:01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（此空格中的字体大小为五号字体）</w:t>
      </w:r>
    </w:p>
  </w:comment>
  <w:comment w:id="3" w:author="流年丫" w:date="2023-10-07T19:37:00Z" w:initials="">
    <w:p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指导教师给出的“建议该生成绩等级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”需另起一行撰写。</w:t>
      </w:r>
    </w:p>
  </w:comment>
  <w:comment w:id="4" w:author="流年丫" w:date="2023-10-03T20:0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电子版填写，宋体，小五，居中，整数（如：8）</w:t>
      </w:r>
    </w:p>
  </w:comment>
  <w:comment w:id="5" w:author="流年丫" w:date="2023-10-03T20:0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，此处为署名老师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流年丫</cp:lastModifiedBy>
  <cp:lastPrinted>2020-08-24T09:25:00Z</cp:lastPrinted>
  <dcterms:modified xsi:type="dcterms:W3CDTF">2023-10-08T01:27:43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