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lang w:val="en-US" w:eastAsia="zh-CN"/>
        </w:rPr>
        <w:t>学生</w:t>
      </w: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</w:rPr>
        <w:t>自主联系实习申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  <w:lang w:val="en-GB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GB" w:eastAsia="zh-CN"/>
        </w:rPr>
        <w:t>院部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GB"/>
        </w:rPr>
        <w:t>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436"/>
        <w:gridCol w:w="1775"/>
        <w:gridCol w:w="93"/>
        <w:gridCol w:w="673"/>
        <w:gridCol w:w="1009"/>
        <w:gridCol w:w="1664"/>
        <w:gridCol w:w="2045"/>
      </w:tblGrid>
      <w:tr>
        <w:trPr>
          <w:trHeight w:val="567" w:hRule="exac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GB" w:eastAsia="zh-CN"/>
              </w:rPr>
              <w:t>交通工程本科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80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班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56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 w:eastAsia="zh-CN"/>
              </w:rPr>
              <w:t>交通工程本科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专升本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专科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实习项目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567" w:hRule="exac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单</w:t>
            </w:r>
            <w:r>
              <w:rPr>
                <w:vanish w:val="false"/>
                <w:color w:val="000000"/>
              </w:rPr>
              <w:commentReference w:id="3"/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单位性质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经营范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联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 w:eastAsia="zh-CN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电    话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  <w:t>E-Mail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1680" w:hRule="exac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实习内容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567" w:hRule="exac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年   月   日至          年   月   日</w:t>
            </w:r>
            <w:r>
              <w:rPr>
                <w:vanish w:val="false"/>
              </w:rPr>
              <w:commentReference w:id="6"/>
            </w:r>
          </w:p>
        </w:tc>
      </w:tr>
      <w:tr>
        <w:trPr>
          <w:trHeight w:val="2022" w:hRule="exac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>)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7"/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2044" w:hRule="exact"/>
          <w:cantSplit w:val="true"/>
        </w:trPr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系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教研室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意见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8"/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彩彩" w:date="2021-11-12T15:3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表格内原有内容，格式,字体不变。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其余填写内容字体：仿宋_GB2312，小五，居中</w:t>
      </w:r>
    </w:p>
  </w:comment>
  <w:comment w:id="1" w:author="彩彩" w:date="2021-11-12T15:36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班级名称要写完整，例：</w:t>
      </w:r>
      <w:r>
        <w:rPr>
          <w:rFonts w:ascii="仿宋_GB2312;仿宋" w:hAnsi="仿宋_GB2312;仿宋" w:eastAsia="仿宋_GB2312;仿宋" w:cs="仿宋_GB2312;仿宋"/>
          <w:color w:val="auto"/>
          <w:kern w:val="2"/>
          <w:sz w:val="18"/>
          <w:szCs w:val="18"/>
          <w:lang w:eastAsia="zh-CN" w:bidi="ar-SA" w:val="en-GB"/>
        </w:rPr>
        <w:t>交通工程本科</w:t>
      </w:r>
      <w:r>
        <w:rPr>
          <w:rFonts w:ascii="仿宋_GB2312;仿宋" w:hAnsi="仿宋_GB2312;仿宋" w:eastAsia="仿宋_GB2312;仿宋" w:cs="仿宋_GB2312;仿宋"/>
          <w:color w:val="auto"/>
          <w:kern w:val="2"/>
          <w:sz w:val="18"/>
          <w:szCs w:val="18"/>
          <w:lang w:eastAsia="zh-CN" w:bidi="ar-SA" w:val="en-US"/>
        </w:rPr>
        <w:t>1901班</w:t>
      </w:r>
    </w:p>
  </w:comment>
  <w:comment w:id="2" w:author="彩彩" w:date="2021-11-12T15:45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实习项目名称，例如：XXX施工建设项目</w:t>
      </w:r>
    </w:p>
  </w:comment>
  <w:comment w:id="3" w:author="彩彩" w:date="2021-11-12T15:3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实习单位情况，可在企查查上面查询。</w:t>
      </w:r>
    </w:p>
  </w:comment>
  <w:comment w:id="4" w:author="彩彩" w:date="2021-11-12T15:3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实习项目的具体实习内容。按照实习单位要求，结合实际工作填写，字数不少于100字。</w:t>
      </w:r>
    </w:p>
  </w:comment>
  <w:comment w:id="5" w:author="彩彩" w:date="2021-11-12T15:4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实习单位具体地址</w:t>
      </w:r>
    </w:p>
  </w:comment>
  <w:comment w:id="6" w:author="彩彩" w:date="2021-11-12T15:39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实习时间区间：2022-10-24-2023-4-16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本科生：不低于4周（考研学生实习时间区间：2023-1.30-2023-4-16）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专科生：不低于12周</w:t>
      </w:r>
    </w:p>
  </w:comment>
  <w:comment w:id="7" w:author="彩彩" w:date="2021-11-12T15:4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手签，加盖单位公章，必须为圆章。</w:t>
      </w:r>
    </w:p>
  </w:comment>
  <w:comment w:id="8" w:author="彩彩" w:date="2021-11-13T14:18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手签，各系主任签署意见，并签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;仿宋" w:hAnsi="仿宋_GB2312;仿宋" w:eastAsia="仿宋_GB2312;仿宋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;仿宋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;仿宋" w:hAnsi="仿宋_GB2312;仿宋" w:eastAsia="仿宋_GB2312;仿宋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221">
    <w:name w:val="style221"/>
    <w:basedOn w:val="Style9"/>
    <w:qFormat/>
    <w:rPr>
      <w:sz w:val="28"/>
      <w:szCs w:val="28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;仿宋" w:hAnsi="仿宋_GB2312;仿宋" w:eastAsia="仿宋_GB2312;仿宋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;仿宋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;仿宋" w:hAnsi="仿宋_GB2312;仿宋" w:eastAsia="仿宋_GB2312;仿宋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JOKER</cp:lastModifiedBy>
  <cp:lastPrinted>2022-10-07T15:16:00Z</cp:lastPrinted>
  <dcterms:modified xsi:type="dcterms:W3CDTF">2022-10-08T13:08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34588628C4891A9F6823D81CC829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