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郑州工商学院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/>
          <w:sz w:val="36"/>
        </w:rPr>
        <w:t>本科</w:t>
      </w:r>
      <w:r>
        <w:rPr>
          <w:rFonts w:ascii="黑体" w:hAnsi="黑体" w:eastAsia="黑体"/>
          <w:sz w:val="36"/>
        </w:rPr>
        <w:t>毕业论文答辩评语及建议成绩</w: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9888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194"/>
        <w:gridCol w:w="82"/>
        <w:gridCol w:w="1248"/>
        <w:gridCol w:w="331"/>
        <w:gridCol w:w="1525"/>
        <w:gridCol w:w="148"/>
        <w:gridCol w:w="1212"/>
        <w:gridCol w:w="629"/>
        <w:gridCol w:w="1783"/>
      </w:tblGrid>
      <w:tr>
        <w:trPr>
          <w:trHeight w:val="624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号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专业班级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8085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论文的研究思路，论文质量，撰写规范程度和对论文自述介绍情况、回答问题情况等进行综合评价，答辩建议成绩等级等。可结合下评分点撰写评语内容。）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spacing w:lineRule="auto" w:line="300"/>
              <w:rPr>
                <w:rFonts w:ascii="宋体" w:hAnsi="宋体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论文质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规范要求与文字表达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firstLine="48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 xml:space="preserve">     年     月     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eastAsia="zh-CN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郑州工商学院-周老师</cp:lastModifiedBy>
  <cp:lastPrinted>2008-05-22T11:55:00Z</cp:lastPrinted>
  <dcterms:modified xsi:type="dcterms:W3CDTF">2022-09-13T16:02:02Z</dcterms:modified>
  <cp:revision>2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729EA0BB544EF7807D35C24A58AFE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