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en-US" w:eastAsia="zh-CN"/>
        </w:rPr>
        <w:t>本科毕业设计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5"/>
        <w:gridCol w:w="1470"/>
        <w:gridCol w:w="1560"/>
        <w:gridCol w:w="1230"/>
        <w:gridCol w:w="2027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年      月      日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（本页可附页）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冯帅琪</cp:lastModifiedBy>
  <cp:lastPrinted>2009-04-24T15:22:00Z</cp:lastPrinted>
  <dcterms:modified xsi:type="dcterms:W3CDTF">2022-09-08T10:58:55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