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Calibri" w:hAnsi="Calibri" w:eastAsia="宋体" w:cs="Times New Roman"/>
          <w:lang w:val="en-US" w:eastAsia="zh-CN"/>
        </w:rPr>
      </w:pPr>
      <w:r>
        <w:rPr>
          <w:rFonts w:ascii="Calibri" w:hAnsi="Calibri" w:cs="Times New Roman"/>
          <w:lang w:val="en-US" w:eastAsia="zh-CN"/>
        </w:rPr>
        <w:t>工学院优秀教学材料评选方案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进一步规范教学行为，切实提高课堂教学质量，提升广大教师的业务素质和教学水平，不断提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教育教学质量和人才培养质量，根据《郑州工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优秀教学材料评选办法》，现组织开展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优秀教学材料评选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评选对象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工学院全体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专职教师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评选程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一）评选工作分为两个阶段进行。第一阶段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自评推荐，第二阶段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评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春季召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自评推荐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应认真组织本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的初选工作，按不高于本部门专职教师人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％的比例向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推荐优秀教学材料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初赛选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要求按照工学院教学技能实施方案进行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教研室评审要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校内专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不大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，校外专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不大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，总人数不大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内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初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及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完成，按照要求提交推选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以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评审的资料，新闻等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同样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按照工学院教学技能实施方案资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要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整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评选。由教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组织，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教学督导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主任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等组成评审委员会，根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的《优秀教学材料评分表》（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对教学材料进行综合评审，确定获奖名单及获奖等级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二）评审结果报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领导批准后，予以公布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对获奖教师予以表彰和奖励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评选要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一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推荐人选应提供以下材料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份课程教学大纲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份教学进度表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份授课教案表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份授课讲义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其他相关教学材料。建议参评教学材料按《郑州工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教案撰写规范》要求装订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二）参评的教学材料应由教师自主编写，并涵盖课程全部教学内容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/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以上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三）已获得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郑州工商学院或者工学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优秀教学材料一等奖的教师不再参加本次评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以上材料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教研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单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第二学期具有复赛活动时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提交教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每位教师一个档案袋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righ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工学院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42" w:after="120"/>
        <w:ind w:left="0" w:right="0" w:firstLine="560"/>
        <w:jc w:val="right"/>
        <w:textAlignment w:val="auto"/>
        <w:rPr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6"/>
          <w:szCs w:val="36"/>
        </w:rPr>
        <w:t>优秀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教学材料评分表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教学材料名称：         教师姓名：        推荐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1128"/>
        <w:gridCol w:w="6"/>
        <w:gridCol w:w="1184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指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目标与要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教学目标明确、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条理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清晰，符合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标准要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教学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重点、难点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突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与设计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教学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过程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设计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合理，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教学环节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严密，授课内容精炼、准确，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有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课前复习，新课引入，教学环节设计、板书设计，作业布置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学进度安排恰当，各章节学时分配合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体现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一体化教学设计理念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，注重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任务驱动和项目教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板书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设计清晰美观，结构合理，逻辑严密、知识点突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方法与手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pacing w:val="3"/>
                <w:sz w:val="24"/>
                <w:szCs w:val="32"/>
              </w:rPr>
              <w:t>教学方法得当，满足课程教学需求，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注重体现启发式教学、案例式教学，互动式教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重视多种教学手段的设计运用，能结合教学内容与学科特点，合理选择教具、实验、多媒体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、互联网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等教学手段辅助教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创新与特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能够根据课程的性质创新教学理念，教学方法，教学手段先进，教学特色突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教学材料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质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教学材料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完整，书写规范，条理清楚，编辑美观，教案学时数符合要求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书育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注重学生全面发展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有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融入课程思政的育人元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业与反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课后作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设计有针对性，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体现教学重点；课后小结、反思准确、有价值，思得、思失、思改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  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ind w:firstLine="60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评委签名：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瑞君</cp:lastModifiedBy>
  <dcterms:modified xsi:type="dcterms:W3CDTF">2022-11-21T07:2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D5601D5124264B07F603D1FB776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